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11/21/11</w:t>
      </w:r>
    </w:p>
    <w:p>
      <w:pPr>
        <w:pStyle w:val="Normal"/>
        <w:numPr>
          <w:ilvl w:val="0"/>
          <w:numId w:val="1"/>
        </w:numPr>
        <w:spacing w:lineRule="auto" w:line="480"/>
        <w:rPr/>
      </w:pPr>
      <w:r>
        <w:rPr/>
        <w:t>Authentic assessment involves the use of materials in unique ways in order for students to display their mastery of the material. By allowing a more open-ended treatment of the material the students activate higher order thinking, synthesizing multiple factors or viewpoints, and organizing and interpreting that information successfully. This assessment can take many forms, including portfolios, performances and presentations.</w:t>
      </w:r>
    </w:p>
    <w:p>
      <w:pPr>
        <w:pStyle w:val="Normal"/>
        <w:numPr>
          <w:ilvl w:val="0"/>
          <w:numId w:val="1"/>
        </w:numPr>
        <w:spacing w:lineRule="auto" w:line="480"/>
        <w:rPr/>
      </w:pPr>
      <w:r>
        <w:rPr/>
        <w:t>Traditional tests only activate lower order student thinking. They ask students to recall specific information imparted during the course and discriminate in its application but little else. Authentic assessment's design forces students to further engage the material which they are being tested on, proving a greater mastery and providing an opportunity to engage with the world outside their classroom.</w:t>
      </w:r>
    </w:p>
    <w:p>
      <w:pPr>
        <w:pStyle w:val="Normal"/>
        <w:numPr>
          <w:ilvl w:val="0"/>
          <w:numId w:val="1"/>
        </w:numPr>
        <w:spacing w:lineRule="auto" w:line="480"/>
        <w:rPr/>
      </w:pPr>
      <w:r>
        <w:rPr/>
        <w:t xml:space="preserve">I assessed the provided Speak Up! unit and assessment. </w:t>
      </w:r>
      <w:hyperlink r:id="rId2">
        <w:r>
          <w:rPr>
            <w:rStyle w:val="InternetLink"/>
          </w:rPr>
          <w:t>http://www.k12.wa.us/EdTech/Assessment/CBAs/G9-12SpeakUp.pdf</w:t>
        </w:r>
      </w:hyperlink>
    </w:p>
    <w:p>
      <w:pPr>
        <w:pStyle w:val="Normal"/>
        <w:spacing w:lineRule="auto" w:line="480"/>
        <w:rPr/>
      </w:pPr>
      <w:r>
        <w:rPr/>
        <w:tab/>
        <w:t>The assessment used in the Speak Up! unit readily satisfies the first two points of authentic assessment evaluation. The assignment asks students to create a public service announcement after explaining the constituent parts of such a device and having the students research the topic on which they wish to speak. This is both ended and demands a working understanding of the public service announcement as a media device. The entire unit is focused on acquiring technology literacy skills relevant to the language arts classroom, making the assessment intrinsically tied to the unit subject. In addition, the culminating activity involves the presentation of the public service announcement, requiring student ability to express themselves through film. There is opportunity for the public service announcements to benefit a larger community. Lastly the provided scoring rubric is rather inadequate, featuring only 3 rather wide ranges for student scoring.</w:t>
      </w:r>
    </w:p>
    <w:p>
      <w:pPr>
        <w:pStyle w:val="Normal"/>
        <w:numPr>
          <w:ilvl w:val="0"/>
          <w:numId w:val="1"/>
        </w:numPr>
        <w:spacing w:lineRule="auto" w:line="480"/>
        <w:rPr/>
      </w:pPr>
      <w:r>
        <w:rPr/>
        <w:t>E-Portfolios can be used as a means for accountability or reflection.</w:t>
      </w:r>
    </w:p>
    <w:p>
      <w:pPr>
        <w:pStyle w:val="Normal"/>
        <w:numPr>
          <w:ilvl w:val="0"/>
          <w:numId w:val="1"/>
        </w:numPr>
        <w:spacing w:lineRule="auto" w:line="480"/>
        <w:rPr/>
      </w:pPr>
      <w:r>
        <w:rPr/>
        <w:t>Those portfolios designed for accountability are primarily concerned with the ultimate product. They feature retrospective reflections on one's work as a whole and seek to organize the work within thematically. In addition, all pieces in this construction are tied to a specific rationale. The reflective e-portfolio is designed to chronicle the learning process of a student. As such, this portfolio form will feature much more immediate reflection samples and be organized chronologically in pursuit of an effective image of a student's learning.</w:t>
      </w:r>
    </w:p>
    <w:p>
      <w:pPr>
        <w:pStyle w:val="Normal"/>
        <w:numPr>
          <w:ilvl w:val="0"/>
          <w:numId w:val="1"/>
        </w:numPr>
        <w:spacing w:lineRule="auto" w:line="480"/>
        <w:rPr/>
      </w:pPr>
      <w:r>
        <w:rPr/>
        <w:t>Both portfolio forms showcase a range of student efforts. They both also feature a form of student reflection on their work. In addition, their electronic form allows students to maintain all of their artifacts digitally for easy access by any party interested in their effort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wa.us/EdTech/Assessment/CBAs/G9-12SpeakUp.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